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ția Dezvoltare Durabilă 2030 </w:t>
        <w:tab/>
        <w:tab/>
        <w:tab/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92702/24.09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la Proiectul de Hotărâre privind modificarea Hotărârii Consiliului Local al municipiului Bistrița nr.188/26.09.2024 privind aprobarea proiectului „Coridor ecologic Valea Căstăilor”  și a cheltuielilor legate de proiect, </w:t>
      </w:r>
      <w:r>
        <w:rPr>
          <w:rFonts w:cs="Arial" w:ascii="Arial" w:hAnsi="Arial"/>
          <w:sz w:val="28"/>
          <w:szCs w:val="28"/>
        </w:rPr>
        <w:t>cu modificările şi completările ulterioare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măria municipiului Bistrița a depus spre finanțare în data de 04.11.2024, proiectul </w:t>
      </w:r>
      <w:r>
        <w:rPr>
          <w:rFonts w:cs="Arial" w:ascii="Arial" w:hAnsi="Arial"/>
          <w:bCs/>
          <w:color w:val="000000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Coridor ecologic Valea Căstăilor” </w:t>
      </w:r>
      <w:r>
        <w:rPr>
          <w:rFonts w:cs="Arial" w:ascii="Arial" w:hAnsi="Arial"/>
          <w:bCs/>
          <w:color w:val="000000"/>
          <w:sz w:val="28"/>
          <w:szCs w:val="28"/>
          <w:lang w:val="ro-RO" w:eastAsia="en-GB"/>
        </w:rPr>
        <w:t>în cadrul Programului Regional Nord-Vest 2021-2027, apelul de proiecte PRNV/2023/371.A/1, dedicat unităților administrativ-teritoriale cu statut de municipii-reședință de județ și unităților administrativ-teritoriale limitrofe din zonele urbane funcționale aferente acestor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0" w:name="_Hlk167713460"/>
      <w:bookmarkStart w:id="1" w:name="_Hlk137111287"/>
      <w:bookmarkEnd w:id="0"/>
      <w:bookmarkEnd w:id="1"/>
      <w:r>
        <w:rPr>
          <w:rFonts w:cs="Arial" w:ascii="Arial" w:hAnsi="Arial"/>
          <w:color w:val="000000"/>
          <w:sz w:val="28"/>
          <w:szCs w:val="28"/>
          <w:lang w:val="ro-RO"/>
        </w:rPr>
        <w:t>Proiectul, aflat în etapa de contractare, a fost aprobat prin Hotărârea Consiliului Local al municipiului Bistrița nr.188/26.09.2024, modificată prin Hotărârea Consiliului Local al municipiului Bistrița nr.79/30.04.2025 și  Hotărârea Consiliului Local al municipiului Bistrița nr.</w:t>
      </w:r>
      <w:r>
        <w:rPr/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205 din 27.08.2025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Ca urmare a solicitării de clarificări a ADR AM Nord-Vest nr.031741/19.09.2025, înregistrată la Primăria municipiului Bistrița cu nr.91590/22.09.2025, a fost necesară actualizarea bugetului proiectului prin reîncadrarea unor cheltuieli din cadrul cheltuielilor directe eligibil în cadrul cheltuielilor complementare neeligibile, mai exact:</w:t>
      </w:r>
    </w:p>
    <w:p>
      <w:pPr>
        <w:pStyle w:val="Default"/>
        <w:spacing w:lineRule="auto" w:line="276"/>
        <w:ind w:left="720"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- devizul 10.2.8 Spaliere vegetație mascare estacade – 289.763,49 lei inclusiv TVA;</w:t>
      </w:r>
    </w:p>
    <w:p>
      <w:pPr>
        <w:pStyle w:val="Default"/>
        <w:spacing w:lineRule="auto" w:line="276"/>
        <w:ind w:left="720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- devizul 10.2.9 Realizare pergolă mascare – 183.336,56 lei inclusiv tva;</w:t>
      </w:r>
    </w:p>
    <w:p>
      <w:pPr>
        <w:pStyle w:val="Default"/>
        <w:spacing w:lineRule="auto" w:line="276"/>
        <w:ind w:left="720"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- devizul 10.2.10 Realizare poduri faună – 458.467,43 lei inclusiv tva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stfel, bugetul proiectului a suferit modificări, prin recalcularea procentelor cheltuielilor directe eligibile (cap1,2,4,5.1.1,7.2 eligibil), a cheltuielilor complementare eligibile (15% din cheltuielile directe eligibile) și neeligibile (depășiri ale procentului de 15%), și a cheltuielilor indirecte eligibile (7% din cheltuielile directe eligibile), după cum urmează: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059"/>
        <w:gridCol w:w="2335"/>
        <w:gridCol w:w="2059"/>
        <w:gridCol w:w="2197"/>
      </w:tblGrid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Buge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loare aprobată prin HCL nr.188/26.09.2024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i cu TVA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loare aprobată prin HCL nr.79/30.04.2025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i cu TVA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loare aprobată prin HCL nr.205/27.08.2025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i cu TVA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loare propusă prin proiectul de hotărâr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lei cu tva)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aloare total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094.802,4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152.699,3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101.517,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7.038.620,35 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Valoare eligibil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515.675,4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368.632,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144.651,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183.229,8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Valoare neeligibil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579.127,0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784.066,8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956.865,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855.390,52  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tribuție proprie 2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.309,9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7.372,6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2.893,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.664,63</w:t>
            </w:r>
          </w:p>
        </w:tc>
      </w:tr>
    </w:tbl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</w:r>
      <w:bookmarkStart w:id="2" w:name="_Hlk167713460"/>
      <w:bookmarkStart w:id="3" w:name="_Hlk137111287"/>
      <w:bookmarkStart w:id="4" w:name="_Hlk167713460"/>
      <w:bookmarkStart w:id="5" w:name="_Hlk137111287"/>
      <w:bookmarkEnd w:id="4"/>
      <w:bookmarkEnd w:id="5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Urgența supunerii spre aprobare a proiectului de hotărâre este determinată de necesitatea transmiterii hotărârii de consiliu către ADR AM Nord-Vest, până în data de 29.09.2025, pentru finalizarea procesului de contractare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en-US"/>
        </w:rPr>
        <w:t>Față de aspectele prezentate anterior</w:t>
      </w:r>
      <w:r>
        <w:rPr>
          <w:rFonts w:cs="Arial" w:ascii="Arial" w:hAnsi="Arial"/>
          <w:sz w:val="28"/>
          <w:szCs w:val="28"/>
          <w:lang w:val="ro-RO"/>
        </w:rPr>
        <w:t xml:space="preserve">, constatăm că sunt îndeplinite condițiile legale pentru supunerea spre dezbatere și adoptare a proiectului de hotărâre privind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dificarea Hotărârii Consiliului Local al municipiului Bistrița nr.188/26.09.2024 privind aprobarea proiectului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ridor ecologic Valea Căstăilor”  și a cheltuielilor legate de proiect, </w:t>
      </w:r>
      <w:r>
        <w:rPr>
          <w:rFonts w:cs="Arial" w:ascii="Arial" w:hAnsi="Arial"/>
          <w:sz w:val="28"/>
          <w:szCs w:val="28"/>
        </w:rPr>
        <w:t>cu modificările şi completările ulterioare</w:t>
      </w:r>
      <w:r>
        <w:rPr>
          <w:rFonts w:cs="Arial" w:ascii="Arial" w:hAnsi="Arial"/>
          <w:bCs/>
          <w:sz w:val="28"/>
          <w:szCs w:val="28"/>
          <w:lang w:val="ro-RO"/>
        </w:rPr>
        <w:t>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val="ro-RO"/>
        </w:rPr>
        <w:t>Direcția Dezvoltare Durabilă 2030</w:t>
        <w:tab/>
        <w:t xml:space="preserve">      </w:t>
        <w:tab/>
        <w:t xml:space="preserve">  Direcția Economică </w:t>
        <w:tab/>
        <w:tab/>
      </w:r>
      <w:r>
        <w:rPr>
          <w:rFonts w:cs="Arial" w:ascii="Arial" w:hAnsi="Arial"/>
          <w:b/>
          <w:bCs/>
          <w:sz w:val="28"/>
          <w:szCs w:val="28"/>
          <w:lang w:val="pt-BR"/>
        </w:rPr>
        <w:t>Director executiv,</w:t>
        <w:tab/>
        <w:tab/>
        <w:t xml:space="preserve">                      Director executiv</w:t>
      </w:r>
      <w:r>
        <w:rPr>
          <w:rFonts w:cs="Arial" w:ascii="Arial" w:hAnsi="Arial"/>
          <w:b/>
          <w:bCs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>L</w:t>
      </w:r>
      <w:r>
        <w:rPr>
          <w:rFonts w:cs="Arial" w:ascii="Arial" w:hAnsi="Arial"/>
          <w:b/>
          <w:bCs/>
          <w:sz w:val="28"/>
          <w:szCs w:val="28"/>
          <w:lang w:val="ro-RO"/>
        </w:rPr>
        <w:t>iliana Coceșiu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 </w:t>
        <w:tab/>
        <w:tab/>
        <w:tab/>
        <w:t xml:space="preserve"> </w:t>
        <w:tab/>
        <w:t xml:space="preserve">     Nicolae Scurtu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  <w:bookmarkStart w:id="6" w:name="_Hlk74132859"/>
      <w:bookmarkStart w:id="7" w:name="_Hlk74132859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B.P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7"/>
    </w:p>
    <w:sectPr>
      <w:footerReference w:type="default" r:id="rId2"/>
      <w:type w:val="nextPage"/>
      <w:pgSz w:w="11906" w:h="16838"/>
      <w:pgMar w:left="1418" w:right="1134" w:gutter="0" w:header="0" w:top="1134" w:footer="22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color w:val="FF000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color w:val="FF000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character" w:styleId="Object">
    <w:name w:val="objec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ody">
    <w:name w:val="body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EECE1" w:val="clear"/>
      <w:suppressAutoHyphens w:val="false"/>
      <w:spacing w:before="280" w:after="280"/>
    </w:pPr>
    <w:rPr>
      <w:sz w:val="18"/>
      <w:szCs w:val="18"/>
      <w:lang w:val="ro-RO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4:00Z</dcterms:created>
  <dc:creator>popescu</dc:creator>
  <dc:description/>
  <cp:keywords/>
  <dc:language>en-US</dc:language>
  <cp:lastModifiedBy>Petruta Bria</cp:lastModifiedBy>
  <cp:lastPrinted>2025-08-26T09:25:00Z</cp:lastPrinted>
  <dcterms:modified xsi:type="dcterms:W3CDTF">2025-09-24T09:26:00Z</dcterms:modified>
  <cp:revision>101</cp:revision>
  <dc:subject/>
  <dc:title> </dc:title>
</cp:coreProperties>
</file>